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>
          <w:b/>
          <w:i/>
          <w:sz w:val="28"/>
          <w:szCs w:val="28"/>
        </w:rPr>
        <w:t>Задания</w:t>
      </w:r>
      <w:r>
        <w:rPr>
          <w:i/>
          <w:sz w:val="28"/>
          <w:szCs w:val="28"/>
        </w:rPr>
        <w:t xml:space="preserve"> для муниципального этапа республиканской олимпиады школьников по чувашскому языку и литературе.</w:t>
      </w:r>
    </w:p>
    <w:p>
      <w:pPr>
        <w:pStyle w:val="Style20"/>
        <w:ind w:left="0" w:firstLine="709"/>
        <w:jc w:val="center"/>
        <w:rPr/>
      </w:pPr>
      <w:r>
        <w:rPr>
          <w:i/>
          <w:sz w:val="28"/>
          <w:szCs w:val="28"/>
        </w:rPr>
        <w:t>2019/2020 учебный год. 9 класс</w:t>
      </w:r>
    </w:p>
    <w:p>
      <w:pPr>
        <w:pStyle w:val="Style20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ind w:left="0" w:firstLine="709"/>
        <w:jc w:val="right"/>
        <w:rPr/>
      </w:pPr>
      <w:r>
        <w:rPr>
          <w:i/>
          <w:sz w:val="28"/>
          <w:szCs w:val="28"/>
        </w:rPr>
        <w:t>Время проведения – 180 минут</w:t>
      </w:r>
    </w:p>
    <w:p>
      <w:pPr>
        <w:pStyle w:val="Style20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ксимальный балл – 50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ста вулӑр та ӗҫсене тӑвӑр.</w:t>
      </w:r>
    </w:p>
    <w:p>
      <w:pPr>
        <w:pStyle w:val="Style24"/>
        <w:ind w:firstLine="709"/>
        <w:jc w:val="both"/>
        <w:rPr/>
      </w:pPr>
      <w:r>
        <w:rPr>
          <w:i/>
          <w:sz w:val="28"/>
          <w:szCs w:val="28"/>
        </w:rPr>
        <w:t>Поезд Сăр кĕперĕ урлă каçать те Чăваш çĕр-шывне ыткăнса кĕрет. Актаев тамбура тухрĕ те шухăша кайрĕ. Кантăк витĕр тăван уйсем, ращасем, уçланкăсем çине ытарайми пăхрĕ.</w:t>
      </w:r>
    </w:p>
    <w:p>
      <w:pPr>
        <w:pStyle w:val="Style24"/>
        <w:ind w:firstLine="709"/>
        <w:jc w:val="both"/>
        <w:rPr/>
      </w:pPr>
      <w:r>
        <w:rPr>
          <w:i/>
          <w:sz w:val="28"/>
          <w:szCs w:val="28"/>
        </w:rPr>
        <w:t>Акă çуралнă çĕршывăм. Çул хĕррипе тĕрлĕ йывăç ÿсет: шурă хурăнсем, йăмрасем, лаштра юмансем, лăпсăркка çăкасем, лутра шĕшкĕлĕх. Инçетри-инçетри ялсем курăнаççĕ. Юр кайса пĕтнĕпе пĕрех ĕнтĕ. Çырма-çатра çеç палăркалать. Умра тăван ялăм, килĕм-йышăм, тусăм-тантăшăм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ăравус хаваслăн кăшкăртса ячĕ, Актаевăн шухăшĕсене сирчĕ. Умри станци курăнса кайрĕ. Акă вокзал тырă склачĕсем чукун çул çинче ĕçлекенсен пĕр хутлă вăрăм çурчĕсем пурте вĕсем ачаран палланă çуртсем.</w:t>
      </w:r>
      <w:r>
        <w:rPr>
          <w:sz w:val="28"/>
          <w:szCs w:val="28"/>
        </w:rPr>
        <w:t xml:space="preserve"> </w:t>
      </w:r>
    </w:p>
    <w:p>
      <w:pPr>
        <w:pStyle w:val="Style24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кстра юхан шыв ятне тупăр, вырӑсла куҫарӑр. Чăваш çĕр-шывĕнчи 4 юхан шыв ятне çырăр та вырăсла куçарă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кстра тĕл пулакан йывăç ячĕсене çырса илĕр. Вĕсем халăх юррисенче, шухăшлавĕнче кама е мĕне пĕлтернине çырă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кстран мăшăр сăмах (сăмахсене) çырса илĕр. Чăваш чĕлхинче мăшăр сăмахсем мĕнле мелсемпе пулнине палăртă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Юлашки предложение чарăну паллисем лартса çырса илĕ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Йывăç</w:t>
      </w:r>
      <w:r>
        <w:rPr>
          <w:sz w:val="28"/>
          <w:szCs w:val="28"/>
        </w:rPr>
        <w:t xml:space="preserve"> сăмахпа 5 ваттисен сăмахĕ çырă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 xml:space="preserve">Ç </w:t>
      </w:r>
      <w:r>
        <w:rPr>
          <w:sz w:val="28"/>
          <w:szCs w:val="28"/>
        </w:rPr>
        <w:t>сасăран пуçланакан сăмахсенчен хăвăрт каларăш (скороговорка) шутласа тупăр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Çак сăвă йĕркисене хăш сăвăран илнĕ? Нумай пăнчă вырăнне мĕнле сăмах çырмалла? Авторĕн хушаматне, ятне, ашшĕ ятне, псевдонимне çырăр. (Пĕтĕмпе – 5 балл.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ĕрем, сик хăюллăн, хавассăн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ăюлăх юрри кĕвĕле –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… </w:t>
      </w:r>
      <w:r>
        <w:rPr>
          <w:i/>
          <w:sz w:val="28"/>
          <w:szCs w:val="28"/>
        </w:rPr>
        <w:t>чĕрĕлнине курмалла сан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Ăна тĕл пулса илмел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Логогриф тупсăмне тупăр. (Пĕтĕмпе – 5 балл.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уллен мĕн чухлĕ эс утатăн!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Эп ывăнсан – канма ларатăн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на çуса эс тасататăн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ĕр сас палли хыçа лартсассă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ăвă çаврине чăвашла куçарăр(Пĕтĕмпе – 5 балл.)</w:t>
      </w:r>
    </w:p>
    <w:p>
      <w:pPr>
        <w:pStyle w:val="Normal"/>
        <w:spacing w:lineRule="auto" w:line="232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говорила роща золотая </w:t>
      </w:r>
    </w:p>
    <w:p>
      <w:pPr>
        <w:pStyle w:val="Normal"/>
        <w:spacing w:lineRule="auto" w:line="232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резовым, веселым языком,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i/>
          <w:sz w:val="28"/>
          <w:szCs w:val="28"/>
        </w:rPr>
        <w:t xml:space="preserve">И журавли, печально пролетая,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i/>
          <w:sz w:val="28"/>
          <w:szCs w:val="28"/>
        </w:rPr>
        <w:t>Уж не жалеют больше ни о 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«</w:t>
      </w:r>
      <w:r>
        <w:rPr>
          <w:i/>
          <w:sz w:val="28"/>
          <w:szCs w:val="28"/>
        </w:rPr>
        <w:t>Чăваш ачи, сассуна пар!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мăпа эссе çырăр(Пĕтĕмпе – 5 балл.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080" w:hanging="3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1800" w:hanging="18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52:00Z</dcterms:created>
  <dc:creator>Людмила</dc:creator>
  <dc:description/>
  <cp:keywords/>
  <dc:language>en-US</dc:language>
  <cp:lastModifiedBy>Munira2</cp:lastModifiedBy>
  <cp:lastPrinted>2017-11-06T17:50:00Z</cp:lastPrinted>
  <dcterms:modified xsi:type="dcterms:W3CDTF">2019-10-23T11:11:00Z</dcterms:modified>
  <cp:revision>10</cp:revision>
  <dc:subject/>
  <dc:title/>
</cp:coreProperties>
</file>